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  <w:u w:val="none"/>
          <w:lang w:val="en-US" w:eastAsia="en-US"/>
        </w:rPr>
      </w:pPr>
      <w:r>
        <w:rPr>
          <w:b/>
          <w:sz w:val="32"/>
          <w:szCs w:val="32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6785</wp:posOffset>
            </wp:positionH>
            <wp:positionV relativeFrom="paragraph">
              <wp:posOffset>635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5.85pt;margin-top:9pt;width:126pt;height:41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Word.Document.12" ShapeID="ole_rId3" DrawAspect="Content" ObjectID="_255980503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3335</wp:posOffset>
            </wp:positionH>
            <wp:positionV relativeFrom="paragraph">
              <wp:posOffset>-226695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Výsledk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  <w:u w:val="none"/>
        </w:rPr>
      </w:pPr>
      <w:r>
        <w:rPr>
          <w:rFonts w:cs="Arial" w:ascii="Arial" w:hAnsi="Arial"/>
          <w:b/>
          <w:szCs w:val="28"/>
          <w:u w:val="none"/>
        </w:rPr>
        <w:t>Krajského finále ve volejbalu dívek</w:t>
      </w:r>
    </w:p>
    <w:p>
      <w:pPr>
        <w:pStyle w:val="Normal"/>
        <w:rPr>
          <w:rFonts w:ascii="Arial" w:hAnsi="Arial" w:cs="Arial"/>
          <w:b/>
          <w:b/>
          <w:szCs w:val="28"/>
          <w:u w:val="none"/>
        </w:rPr>
      </w:pPr>
      <w:r>
        <w:rPr>
          <w:rFonts w:cs="Arial" w:ascii="Arial" w:hAnsi="Arial"/>
          <w:b/>
          <w:szCs w:val="28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řadatel:</w:t>
        <w:tab/>
        <w:tab/>
        <w:t>Krajská rada AŠSK ČR Moravskoslezského kra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ganizátor:       </w:t>
        <w:tab/>
        <w:t>Gymnázium Cihelní Frýdek-Mís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            </w:t>
        <w:tab/>
        <w:t>6. 10. 20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ísto:               </w:t>
        <w:tab/>
        <w:t>tělocvičny ško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ategorie:        </w:t>
        <w:tab/>
        <w:t>V. dív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čet družstev: </w:t>
        <w:tab/>
        <w:t xml:space="preserve">6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čet hráčů:     </w:t>
        <w:tab/>
        <w:t>5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>Realizace soutěže byla podpořena MŠMT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67"/>
        <w:gridCol w:w="1067"/>
        <w:gridCol w:w="1068"/>
        <w:gridCol w:w="1067"/>
        <w:gridCol w:w="1068"/>
        <w:gridCol w:w="1068"/>
        <w:gridCol w:w="996"/>
        <w:gridCol w:w="708"/>
        <w:gridCol w:w="709"/>
      </w:tblGrid>
      <w:tr>
        <w:trPr>
          <w:trHeight w:val="57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skó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b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oř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PB FM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26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:43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1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1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4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9:1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51:165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1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Ostrava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Zábře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: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: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3:7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01: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4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Nový Jičí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3: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: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8:2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42: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2.</w:t>
            </w:r>
          </w:p>
        </w:tc>
      </w:tr>
      <w:tr>
        <w:trPr>
          <w:trHeight w:val="7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Hlučí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: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: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: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:9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84: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OA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Orlov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:5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: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: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: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6:4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30: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3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  <w:t>Ciheln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: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3:7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70: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5.</w:t>
            </w:r>
          </w:p>
        </w:tc>
      </w:tr>
    </w:tbl>
    <w:p>
      <w:pPr>
        <w:pStyle w:val="Heading3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Cs w:val="28"/>
        </w:rPr>
        <w:t>Celkové pořadí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Gymnázium Petra Bezruče, Československé armády 517, Frýdek-Místek, 738 01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Gymnázium Nový Jičín, Palackého 1329/50, Nový Jičín, 741 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Gymnázium a OA Orlová, Masarykova třída 1313, Lutyně, Orlová, 735 1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Gymnázium Ostrava Zábřeh, Volgogradská 2632/6a, Ostrava Zábřeh, 700 3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Gymnázium Cihelní, Cihelní 410, Frýdek-Místek, 738 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Gymnázium Josefa Kainara, Dr. Ed. Beneše 586/7, Hlučín, 748 0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avel Mynář                                                                               Mgr. Sylva Kubal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ditel soutěže                                                                                  Garant soutěže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5:06:00Z</dcterms:created>
  <dc:creator>olsak</dc:creator>
  <dc:description/>
  <cp:keywords/>
  <dc:language>en-US</dc:language>
  <cp:lastModifiedBy> </cp:lastModifiedBy>
  <cp:lastPrinted>2022-10-03T20:10:00Z</cp:lastPrinted>
  <dcterms:modified xsi:type="dcterms:W3CDTF">2022-10-06T15:52:00Z</dcterms:modified>
  <cp:revision>10</cp:revision>
  <dc:subject/>
  <dc:title>Výsledky</dc:title>
</cp:coreProperties>
</file>