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E FLORBALU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Okrsek:Frýdek-Místek 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III. Dívky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2. ZŠ J. Čapka 2555 Frýdek-Místek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Termín: </w:t>
      </w:r>
      <w:r>
        <w:rPr>
          <w:sz w:val="24"/>
        </w:rPr>
        <w:t>8. 11 .2023</w:t>
        <w:tab/>
      </w:r>
    </w:p>
    <w:p>
      <w:pPr>
        <w:pStyle w:val="Normal"/>
        <w:rPr/>
      </w:pPr>
      <w:r>
        <w:rPr>
          <w:b/>
          <w:bCs/>
        </w:rPr>
        <w:t>Místo konání: TV 2. ZŠ J. Čapka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 5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PINA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ZŠ J. Čap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ZŠ P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m.Ciheln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ZŠ Č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: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Š Rašk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0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lkové pořadí:   </w:t>
        <w:tab/>
        <w:t>Gymnázium Cihel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2. ZŠ Jana Ča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8. ZŠ Č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1. ZŠ Petra Bezruč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ZŚ a MŠ Raškovice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Zpracoval: Veselka Marek</w:t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04:00Z</dcterms:created>
  <dc:creator>olsak</dc:creator>
  <dc:description/>
  <cp:keywords/>
  <dc:language>en-US</dc:language>
  <cp:lastModifiedBy>Radka Veselska</cp:lastModifiedBy>
  <dcterms:modified xsi:type="dcterms:W3CDTF">2023-11-08T11:22:00Z</dcterms:modified>
  <cp:revision>3</cp:revision>
  <dc:subject/>
  <dc:title>VÝSLEDKY</dc:title>
</cp:coreProperties>
</file>