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ýsledková listina</w:t>
      </w:r>
    </w:p>
    <w:p>
      <w:pPr>
        <w:pStyle w:val="Bezmez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tabs>
          <w:tab w:val="clear" w:pos="708"/>
          <w:tab w:val="left" w:pos="283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Název soutěže: </w:t>
        <w:tab/>
        <w:t>Přespolní běh - okrskové kolo, okrsek „Okolí F-M“</w:t>
      </w:r>
    </w:p>
    <w:p>
      <w:pPr>
        <w:pStyle w:val="Bezmezer"/>
        <w:tabs>
          <w:tab w:val="clear" w:pos="708"/>
          <w:tab w:val="left" w:pos="28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ořadatel:  </w:t>
        <w:tab/>
        <w:t>ZŠ Dobrá,  Radmila Jelínková</w:t>
      </w:r>
    </w:p>
    <w:p>
      <w:pPr>
        <w:pStyle w:val="Bezmezer"/>
        <w:tabs>
          <w:tab w:val="clear" w:pos="708"/>
          <w:tab w:val="left" w:pos="283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Datum: </w:t>
        <w:tab/>
        <w:t xml:space="preserve">2. 10. 2017 </w:t>
      </w:r>
    </w:p>
    <w:p>
      <w:pPr>
        <w:pStyle w:val="Bezmezer"/>
        <w:tabs>
          <w:tab w:val="clear" w:pos="708"/>
          <w:tab w:val="left" w:pos="28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ísto konání:</w:t>
        <w:tab/>
        <w:t>Terén kolem řeky, start u Kačabaru v Dobré</w:t>
      </w:r>
    </w:p>
    <w:p>
      <w:pPr>
        <w:pStyle w:val="Bezmezer"/>
        <w:tabs>
          <w:tab w:val="clear" w:pos="708"/>
          <w:tab w:val="left" w:pos="283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Kategorie: </w:t>
        <w:tab/>
        <w:t>1. stupeň ZŠ</w:t>
      </w:r>
    </w:p>
    <w:p>
      <w:pPr>
        <w:pStyle w:val="Bezmezer"/>
        <w:tabs>
          <w:tab w:val="clear" w:pos="708"/>
          <w:tab w:val="left" w:pos="28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čet družstev:</w:t>
        <w:tab/>
        <w:t>8</w:t>
      </w:r>
    </w:p>
    <w:p>
      <w:pPr>
        <w:pStyle w:val="Bezmezer"/>
        <w:tabs>
          <w:tab w:val="clear" w:pos="708"/>
          <w:tab w:val="left" w:pos="28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čet účastníků:</w:t>
        <w:tab/>
        <w:t>66</w:t>
      </w:r>
    </w:p>
    <w:p>
      <w:pPr>
        <w:pStyle w:val="Bezmezer"/>
        <w:tabs>
          <w:tab w:val="clear" w:pos="708"/>
          <w:tab w:val="left" w:pos="28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čet pedag. pracovníků:    9</w:t>
      </w:r>
    </w:p>
    <w:p>
      <w:pPr>
        <w:pStyle w:val="Bezmezer"/>
        <w:tabs>
          <w:tab w:val="clear" w:pos="708"/>
          <w:tab w:val="left" w:pos="28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ová listina:</w:t>
      </w:r>
    </w:p>
    <w:p>
      <w:pPr>
        <w:pStyle w:val="Bezmezer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720" w:right="-567" w:hanging="0"/>
        <w:rPr/>
      </w:pPr>
      <w:r>
        <w:rPr>
          <w:b/>
          <w:sz w:val="28"/>
          <w:szCs w:val="28"/>
        </w:rPr>
        <w:t>1.ročník: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right="-567" w:hanging="0"/>
        <w:rPr/>
      </w:pPr>
      <w:r>
        <w:rPr>
          <w:rFonts w:cs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ěvčata:</w:t>
        <w:tab/>
        <w:tab/>
        <w:tab/>
        <w:t xml:space="preserve">     Chlapci: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Bláhová Markéta</w:t>
        <w:tab/>
        <w:t xml:space="preserve"> ZŠ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Staré Město</w:t>
        <w:tab/>
        <w:t xml:space="preserve">      </w:t>
        <w:tab/>
        <w:t xml:space="preserve"> 1. Carbol Vojtěch  </w:t>
        <w:tab/>
        <w:t>ZŠ Dobrá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right="-56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2. Foldynová Nikol </w:t>
        <w:tab/>
        <w:t xml:space="preserve"> ZŠ Morávka</w:t>
        <w:tab/>
        <w:t xml:space="preserve">       </w:t>
        <w:tab/>
        <w:t xml:space="preserve"> 2. Hrůzek Jiří</w:t>
        <w:tab/>
        <w:tab/>
        <w:t>ZŠ  Chlebovice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right="-567" w:hanging="0"/>
        <w:rPr>
          <w:sz w:val="28"/>
          <w:szCs w:val="28"/>
        </w:rPr>
      </w:pPr>
      <w:r>
        <w:rPr>
          <w:sz w:val="28"/>
          <w:szCs w:val="28"/>
        </w:rPr>
        <w:t xml:space="preserve">3. Bačová Barbora </w:t>
        <w:tab/>
        <w:t xml:space="preserve"> ZŠ Baška</w:t>
        <w:tab/>
        <w:tab/>
        <w:t xml:space="preserve"> 3. Görlich Lukáš</w:t>
        <w:tab/>
        <w:tab/>
        <w:t>ZŠ Morávka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360"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360" w:right="-56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4. -7.                                                                            </w:t>
      </w: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4.-7.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360" w:right="-567" w:hanging="0"/>
        <w:rPr>
          <w:sz w:val="28"/>
          <w:szCs w:val="28"/>
        </w:rPr>
      </w:pPr>
      <w:r>
        <w:rPr>
          <w:sz w:val="28"/>
          <w:szCs w:val="28"/>
        </w:rPr>
        <w:t>Kubenková Justýna</w:t>
        <w:tab/>
        <w:t xml:space="preserve">     ZŠ Dobrá                 </w:t>
        <w:tab/>
        <w:t xml:space="preserve">  Čempel Jan</w:t>
        <w:tab/>
        <w:tab/>
        <w:t xml:space="preserve"> ZŠ Staré Město             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360" w:right="-567" w:hanging="0"/>
        <w:rPr>
          <w:sz w:val="28"/>
          <w:szCs w:val="28"/>
        </w:rPr>
      </w:pPr>
      <w:r>
        <w:rPr>
          <w:sz w:val="28"/>
          <w:szCs w:val="28"/>
        </w:rPr>
        <w:t xml:space="preserve">DarnadyVeronika             ZŠ Dobratice                </w:t>
        <w:tab/>
        <w:t xml:space="preserve">  Myslikovjan Vojtěch </w:t>
        <w:tab/>
        <w:t xml:space="preserve"> ZŠ  Baška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360" w:right="-567" w:hanging="0"/>
        <w:rPr>
          <w:sz w:val="28"/>
          <w:szCs w:val="28"/>
        </w:rPr>
      </w:pPr>
      <w:r>
        <w:rPr>
          <w:sz w:val="28"/>
          <w:szCs w:val="28"/>
        </w:rPr>
        <w:t>Šnapková Lucie</w:t>
        <w:tab/>
        <w:t xml:space="preserve">     ZŠChlebovice                  Halabica Jiří     </w:t>
        <w:tab/>
        <w:tab/>
        <w:t xml:space="preserve"> ZŠ Lučina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360" w:right="-567" w:hanging="0"/>
        <w:rPr>
          <w:sz w:val="28"/>
          <w:szCs w:val="28"/>
        </w:rPr>
      </w:pPr>
      <w:r>
        <w:rPr>
          <w:sz w:val="28"/>
          <w:szCs w:val="28"/>
        </w:rPr>
        <w:t>Gogolová Veronika</w:t>
        <w:tab/>
        <w:t xml:space="preserve">     ZŠ Lučina</w:t>
        <w:tab/>
        <w:t xml:space="preserve">   </w:t>
        <w:tab/>
        <w:t xml:space="preserve">  Buroň Dominik</w:t>
        <w:tab/>
        <w:tab/>
        <w:t xml:space="preserve"> ZŠ Dobratice</w:t>
        <w:tab/>
        <w:tab/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3135" w:right="-567" w:hanging="2775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360" w:right="-567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 ročník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360" w:right="-567" w:hanging="0"/>
        <w:rPr/>
      </w:pPr>
      <w:r>
        <w:rPr>
          <w:b/>
          <w:sz w:val="28"/>
          <w:szCs w:val="28"/>
        </w:rPr>
        <w:t>Děvčata:</w:t>
        <w:tab/>
        <w:tab/>
        <w:t xml:space="preserve">   </w:t>
        <w:tab/>
        <w:tab/>
        <w:t xml:space="preserve"> Chlapci: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Münsterová Johana</w:t>
        <w:tab/>
        <w:t xml:space="preserve">     ZŠ Chlebovice       </w:t>
        <w:tab/>
        <w:t xml:space="preserve">    1. Kolecký Pavel</w:t>
        <w:tab/>
        <w:t xml:space="preserve">      </w:t>
        <w:tab/>
        <w:t xml:space="preserve">   ZŠ Chlebovice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Greplová Mariana</w:t>
        <w:tab/>
        <w:t xml:space="preserve">     ZŠ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Staré Město</w:t>
      </w: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  2. Malinovský Viktor      ZŠ Dobrá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right="-567" w:hanging="0"/>
        <w:rPr>
          <w:sz w:val="28"/>
          <w:szCs w:val="28"/>
        </w:rPr>
      </w:pPr>
      <w:r>
        <w:rPr>
          <w:sz w:val="28"/>
          <w:szCs w:val="28"/>
        </w:rPr>
        <w:t>3. Turková Tereza</w:t>
        <w:tab/>
        <w:t xml:space="preserve">     ZŠ Lučina</w:t>
        <w:tab/>
        <w:t xml:space="preserve">   </w:t>
        <w:tab/>
        <w:t xml:space="preserve">    3. Feber Filip</w:t>
        <w:tab/>
        <w:tab/>
        <w:t xml:space="preserve">   ZŠ  Lučina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360" w:right="-567" w:hanging="0"/>
        <w:rPr/>
      </w:pPr>
      <w:r>
        <w:rPr>
          <w:b/>
          <w:sz w:val="28"/>
          <w:szCs w:val="28"/>
        </w:rPr>
        <w:t xml:space="preserve">4.- 7.                                                                     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  4.- 8.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360" w:right="-567" w:hanging="0"/>
        <w:rPr>
          <w:sz w:val="28"/>
          <w:szCs w:val="28"/>
        </w:rPr>
      </w:pPr>
      <w:r>
        <w:rPr>
          <w:sz w:val="28"/>
          <w:szCs w:val="28"/>
        </w:rPr>
        <w:t>Darnady Zuzana</w:t>
        <w:tab/>
        <w:t xml:space="preserve">     ZŠ Dobratice        </w:t>
        <w:tab/>
        <w:tab/>
        <w:t xml:space="preserve">    Noga Miroslav</w:t>
        <w:tab/>
        <w:t xml:space="preserve">       </w:t>
        <w:tab/>
        <w:t xml:space="preserve">  ZŠ Morávka 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360" w:right="-567" w:hanging="0"/>
        <w:rPr>
          <w:sz w:val="28"/>
          <w:szCs w:val="28"/>
        </w:rPr>
      </w:pPr>
      <w:r>
        <w:rPr>
          <w:sz w:val="28"/>
          <w:szCs w:val="28"/>
        </w:rPr>
        <w:t xml:space="preserve">Keprtová Alice </w:t>
        <w:tab/>
        <w:t xml:space="preserve">     ZŠBaška</w:t>
        <w:tab/>
        <w:t xml:space="preserve">             Šištík Václav</w:t>
        <w:tab/>
        <w:t xml:space="preserve">             ZŠ Staré Město               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360" w:right="-567" w:hanging="0"/>
        <w:rPr>
          <w:sz w:val="28"/>
          <w:szCs w:val="28"/>
        </w:rPr>
      </w:pPr>
      <w:r>
        <w:rPr>
          <w:sz w:val="28"/>
          <w:szCs w:val="28"/>
        </w:rPr>
        <w:t xml:space="preserve">Vlčková Eliška </w:t>
        <w:tab/>
        <w:t xml:space="preserve">     ZŠ Dobrá</w:t>
        <w:tab/>
        <w:t xml:space="preserve">             Muroň Jiří</w:t>
        <w:tab/>
        <w:t xml:space="preserve">             ZŠ Baška 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360" w:right="-567" w:hanging="0"/>
        <w:rPr>
          <w:sz w:val="28"/>
          <w:szCs w:val="28"/>
        </w:rPr>
      </w:pPr>
      <w:r>
        <w:rPr>
          <w:sz w:val="28"/>
          <w:szCs w:val="28"/>
        </w:rPr>
        <w:t xml:space="preserve">Štefková Zuzana </w:t>
        <w:tab/>
        <w:t xml:space="preserve">     ZŠ Morávka                       Malinovský Sebastian   ZŠ Sedliště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Pšenica Viktor </w:t>
        <w:tab/>
        <w:t xml:space="preserve">             ZŠ Dobratice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right="-567" w:hanging="0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rFonts w:cs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 ročník: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360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ěvčata:</w:t>
        <w:tab/>
        <w:tab/>
        <w:tab/>
        <w:t>Chlapci: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360" w:right="-567" w:hanging="0"/>
        <w:rPr/>
      </w:pPr>
      <w:r>
        <w:rPr>
          <w:b/>
          <w:sz w:val="28"/>
          <w:szCs w:val="28"/>
        </w:rPr>
        <w:t>1. Křižáková Sofie</w:t>
        <w:tab/>
        <w:t xml:space="preserve">    ZŠ  Dobrá</w:t>
        <w:tab/>
        <w:tab/>
        <w:t>1. Krčil Vojtěch</w:t>
        <w:tab/>
        <w:tab/>
        <w:t xml:space="preserve">ZŠ Dobrá 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360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Kurečková Emma</w:t>
        <w:tab/>
        <w:t xml:space="preserve">    ZŠ  Chlebovice</w:t>
        <w:tab/>
        <w:tab/>
        <w:t>2. Holub Krištof</w:t>
        <w:tab/>
        <w:tab/>
        <w:t>ZŠ Morávka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360" w:right="-567" w:hanging="0"/>
        <w:rPr>
          <w:b/>
          <w:b/>
          <w:sz w:val="28"/>
          <w:szCs w:val="28"/>
        </w:rPr>
      </w:pPr>
      <w:r>
        <w:rPr>
          <w:sz w:val="28"/>
          <w:szCs w:val="28"/>
        </w:rPr>
        <w:t>3.Skaličková Markéta</w:t>
        <w:tab/>
        <w:t xml:space="preserve">     ZŠ Dobratice                 </w:t>
      </w:r>
      <w:r>
        <w:rPr>
          <w:b/>
          <w:sz w:val="28"/>
          <w:szCs w:val="28"/>
        </w:rPr>
        <w:t xml:space="preserve"> 3. Pastor Matyáš</w:t>
        <w:tab/>
        <w:tab/>
        <w:t>ZŠ Lučina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360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360" w:right="-567" w:hanging="0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360" w:right="-567" w:hanging="0"/>
        <w:rPr/>
      </w:pPr>
      <w:r>
        <w:rPr>
          <w:b/>
          <w:sz w:val="28"/>
          <w:szCs w:val="28"/>
        </w:rPr>
        <w:t>4.- 7.</w:t>
        <w:tab/>
        <w:tab/>
        <w:tab/>
        <w:t xml:space="preserve">    4. – 5.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360" w:right="-567" w:hanging="0"/>
        <w:rPr>
          <w:sz w:val="28"/>
          <w:szCs w:val="28"/>
        </w:rPr>
      </w:pPr>
      <w:r>
        <w:rPr>
          <w:sz w:val="28"/>
          <w:szCs w:val="28"/>
        </w:rPr>
        <w:t>Benišová Hana</w:t>
        <w:tab/>
        <w:t xml:space="preserve"> ZŠ  Baška </w:t>
        <w:tab/>
        <w:tab/>
        <w:t>Myslikovjan Jakub</w:t>
        <w:tab/>
        <w:tab/>
        <w:t>ZŠ Baška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360" w:right="-567" w:hanging="0"/>
        <w:rPr>
          <w:sz w:val="28"/>
          <w:szCs w:val="28"/>
        </w:rPr>
      </w:pPr>
      <w:r>
        <w:rPr>
          <w:sz w:val="28"/>
          <w:szCs w:val="28"/>
        </w:rPr>
        <w:t>Macháčková Nikola</w:t>
        <w:tab/>
        <w:t>ZŠ Staré Město</w:t>
        <w:tab/>
        <w:tab/>
        <w:t xml:space="preserve">Kubala Jan </w:t>
        <w:tab/>
        <w:tab/>
        <w:tab/>
        <w:t>ZŠ Dobratice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360" w:right="-567" w:hanging="0"/>
        <w:rPr/>
      </w:pPr>
      <w:r>
        <w:rPr>
          <w:sz w:val="28"/>
          <w:szCs w:val="28"/>
        </w:rPr>
        <w:t>Kopřivová Julie</w:t>
        <w:tab/>
        <w:t>ZŠ Morávka</w:t>
        <w:tab/>
        <w:tab/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360"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720" w:right="-567" w:hanging="0"/>
        <w:rPr/>
      </w:pPr>
      <w:r>
        <w:rPr>
          <w:b/>
          <w:sz w:val="28"/>
          <w:szCs w:val="28"/>
        </w:rPr>
        <w:t>4. ročník: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360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ěvčata:                                                                Chlapci: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Bojková Rozálie</w:t>
        <w:tab/>
        <w:t xml:space="preserve"> ZŠ St.Město            </w:t>
        <w:tab/>
        <w:t xml:space="preserve">         1. Śmiga Jakub            </w:t>
        <w:tab/>
        <w:t xml:space="preserve"> ZŠ Lučina</w:t>
        <w:tab/>
        <w:t xml:space="preserve">                 2. Zbořilová Markéta</w:t>
        <w:tab/>
        <w:t xml:space="preserve"> ZŠ Morávka</w:t>
        <w:tab/>
        <w:tab/>
        <w:t>2.  Sikora Tomáš</w:t>
        <w:tab/>
        <w:tab/>
        <w:t xml:space="preserve"> ZŠ Dobrá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right="-567" w:hanging="0"/>
        <w:rPr>
          <w:sz w:val="28"/>
          <w:szCs w:val="28"/>
        </w:rPr>
      </w:pPr>
      <w:r>
        <w:rPr>
          <w:sz w:val="28"/>
          <w:szCs w:val="28"/>
        </w:rPr>
        <w:t>3. Krejčí Eliška</w:t>
        <w:tab/>
        <w:t xml:space="preserve"> ZŠ Dobrá</w:t>
        <w:tab/>
        <w:t xml:space="preserve">         3.  Kočara František</w:t>
        <w:tab/>
        <w:t xml:space="preserve"> ZŠ Baška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360" w:right="-567" w:hanging="0"/>
        <w:rPr/>
      </w:pPr>
      <w:r>
        <w:rPr>
          <w:b/>
          <w:sz w:val="28"/>
          <w:szCs w:val="28"/>
        </w:rPr>
        <w:t>4.-6.</w:t>
        <w:tab/>
        <w:tab/>
        <w:t xml:space="preserve">                4.-8.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right="-567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Haluzíková Markéta</w:t>
        <w:tab/>
        <w:t xml:space="preserve">  ZŠ Chlebovice</w:t>
        <w:tab/>
        <w:tab/>
        <w:t>Hrůzek Petr</w:t>
        <w:tab/>
        <w:tab/>
        <w:tab/>
        <w:t xml:space="preserve"> ZŠ Chlebovice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360" w:right="-567" w:hanging="0"/>
        <w:rPr>
          <w:sz w:val="28"/>
          <w:szCs w:val="28"/>
        </w:rPr>
      </w:pPr>
      <w:r>
        <w:rPr>
          <w:sz w:val="28"/>
          <w:szCs w:val="28"/>
        </w:rPr>
        <w:t>Václavíková Karolína</w:t>
        <w:tab/>
        <w:t xml:space="preserve">  ZŠ Dobratice</w:t>
        <w:tab/>
        <w:tab/>
        <w:t>Pohludka Vojtěch              ZŠ Sedliště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360" w:right="-567" w:hanging="0"/>
        <w:rPr>
          <w:sz w:val="28"/>
          <w:szCs w:val="28"/>
        </w:rPr>
      </w:pPr>
      <w:r>
        <w:rPr>
          <w:sz w:val="28"/>
          <w:szCs w:val="28"/>
        </w:rPr>
        <w:t>Kozlová Daniela</w:t>
        <w:tab/>
        <w:t xml:space="preserve">  ZŠ Lučina                          Vykoupil Patrik</w:t>
        <w:tab/>
        <w:t xml:space="preserve">            ZŠ Staré Město</w:t>
        <w:tab/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360" w:right="-567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Španihel Antonín</w:t>
        <w:tab/>
        <w:tab/>
        <w:t xml:space="preserve"> ZŠ Morávka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360" w:right="-56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</w:t>
        <w:tab/>
        <w:tab/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360"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720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ročník: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360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ěvčata:                                                                Chlapci: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right="-567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. Bystřičanová Barbora</w:t>
        <w:tab/>
        <w:t xml:space="preserve"> ZŠChlebovice</w:t>
        <w:tab/>
        <w:t xml:space="preserve">1. </w:t>
      </w:r>
      <w:r>
        <w:rPr>
          <w:b/>
          <w:i/>
          <w:sz w:val="28"/>
          <w:szCs w:val="28"/>
        </w:rPr>
        <w:t>Sobek Dominik</w:t>
      </w:r>
      <w:r>
        <w:rPr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ab/>
        <w:tab/>
        <w:t>ZŠ Staré Město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right="-567" w:hanging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2. Budinská Elen</w:t>
        <w:tab/>
        <w:t xml:space="preserve">ZŠ Dobrá               </w:t>
        <w:tab/>
        <w:t>2.</w:t>
      </w:r>
      <w:r>
        <w:rPr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Juchelka Petr</w:t>
        <w:tab/>
        <w:tab/>
        <w:t xml:space="preserve"> </w:t>
        <w:tab/>
        <w:t>ZŠ Lučina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right="-567" w:hanging="0"/>
        <w:rPr>
          <w:b/>
          <w:b/>
          <w:sz w:val="28"/>
          <w:szCs w:val="28"/>
        </w:rPr>
      </w:pPr>
      <w:r>
        <w:rPr>
          <w:sz w:val="28"/>
          <w:szCs w:val="28"/>
        </w:rPr>
        <w:t>3. Poledníková Daniela</w:t>
        <w:tab/>
        <w:t xml:space="preserve"> ZŠ Baška              </w:t>
        <w:tab/>
        <w:t xml:space="preserve">3.  Špaček jakub             </w:t>
        <w:tab/>
        <w:tab/>
        <w:t>ZŠ Chlebovice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360" w:right="-567" w:hanging="0"/>
        <w:rPr/>
      </w:pPr>
      <w:r>
        <w:rPr>
          <w:b/>
          <w:sz w:val="28"/>
          <w:szCs w:val="28"/>
        </w:rPr>
        <w:t>4.-6.                                                                        4.-5.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360" w:right="-567" w:hanging="0"/>
        <w:rPr>
          <w:sz w:val="28"/>
          <w:szCs w:val="28"/>
        </w:rPr>
      </w:pPr>
      <w:r>
        <w:rPr>
          <w:sz w:val="28"/>
          <w:szCs w:val="28"/>
        </w:rPr>
        <w:t>Toufarová Karolína       ZŠ Lučina</w:t>
        <w:tab/>
        <w:tab/>
        <w:t>Baum Josef</w:t>
        <w:tab/>
        <w:t xml:space="preserve">   </w:t>
        <w:tab/>
        <w:tab/>
        <w:t>ZŠ Dobrá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360" w:right="-567" w:hanging="0"/>
        <w:rPr>
          <w:sz w:val="28"/>
          <w:szCs w:val="28"/>
        </w:rPr>
      </w:pPr>
      <w:r>
        <w:rPr>
          <w:sz w:val="28"/>
          <w:szCs w:val="28"/>
        </w:rPr>
        <w:t>Hergovičová Nela</w:t>
        <w:tab/>
        <w:t xml:space="preserve"> ZŠ Dobratice</w:t>
        <w:tab/>
        <w:tab/>
        <w:t>Maleček Jakub</w:t>
        <w:tab/>
        <w:tab/>
        <w:t>ZŠ Dobratice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360" w:right="-567" w:hanging="0"/>
        <w:rPr>
          <w:sz w:val="28"/>
          <w:szCs w:val="28"/>
        </w:rPr>
      </w:pPr>
      <w:r>
        <w:rPr>
          <w:sz w:val="28"/>
          <w:szCs w:val="28"/>
        </w:rPr>
        <w:t>Mičková Anna</w:t>
        <w:tab/>
        <w:t xml:space="preserve"> ZŠ Staré Město              </w:t>
        <w:tab/>
        <w:t xml:space="preserve"> </w:t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360" w:right="-567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Bezmezer"/>
        <w:tabs>
          <w:tab w:val="clear" w:pos="708"/>
          <w:tab w:val="left" w:pos="2835" w:leader="none"/>
          <w:tab w:val="left" w:pos="5103" w:leader="none"/>
        </w:tabs>
        <w:ind w:left="720" w:right="-567" w:hanging="0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Zapsala: Radmila Jelínková</w:t>
      </w:r>
    </w:p>
    <w:sectPr>
      <w:type w:val="nextPage"/>
      <w:pgSz w:w="11906" w:h="16838"/>
      <w:pgMar w:left="709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31:00Z</dcterms:created>
  <dc:creator>Your User Name</dc:creator>
  <dc:description/>
  <dc:language>en-US</dc:language>
  <cp:lastModifiedBy>rjelinkova</cp:lastModifiedBy>
  <cp:lastPrinted>2011-10-03T18:19:00Z</cp:lastPrinted>
  <dcterms:modified xsi:type="dcterms:W3CDTF">2017-10-05T11:31:00Z</dcterms:modified>
  <cp:revision>2</cp:revision>
  <dc:subject/>
  <dc:title>Výsledková listina</dc:title>
</cp:coreProperties>
</file>