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  <w:lang w:val="en-US" w:eastAsia="en-US"/>
        </w:rPr>
      </w:pPr>
      <w:r>
        <w:rPr>
          <w:b/>
          <w:sz w:val="52"/>
          <w:szCs w:val="5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188" y="0"/>
                <wp:lineTo x="-188" y="21315"/>
                <wp:lineTo x="21600" y="21315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67391172" r:id="rId4"/>
        </w:object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Heading1"/>
        <w:jc w:val="center"/>
        <w:rPr/>
      </w:pPr>
      <w:r>
        <w:rPr>
          <w:b/>
          <w:sz w:val="36"/>
          <w:szCs w:val="36"/>
          <w:u w:val="none"/>
        </w:rPr>
        <w:t xml:space="preserve">okresního kola v  šac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ěž typu „C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egorie :</w:t>
        <w:tab/>
        <w:t>I. + II. chlapci, dí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čet:</w:t>
        <w:tab/>
        <w:tab/>
        <w:t>80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"/>
        <w:gridCol w:w="2984"/>
        <w:gridCol w:w="672"/>
        <w:gridCol w:w="308"/>
        <w:gridCol w:w="308"/>
        <w:gridCol w:w="252"/>
        <w:gridCol w:w="548"/>
        <w:gridCol w:w="548"/>
        <w:gridCol w:w="604"/>
      </w:tblGrid>
      <w:tr>
        <w:trPr>
          <w:trHeight w:val="256" w:hRule="atLeast"/>
        </w:trPr>
        <w:tc>
          <w:tcPr>
            <w:tcW w:w="456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átor : OR AŠSK Frýdek - Místek, SVČ Klíč, BŠŠ Frýdek-Místek</w:t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5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Ředitel turnaje : Surma Anton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5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í rozhodčí : Holeksa Zdeněk</w:t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2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ísto : Frýdek-Místek, Středisko volného času </w:t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5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 : 2017/12/05</w:t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358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nečné pořadí po 7 kolech</w:t>
            </w:r>
          </w:p>
        </w:tc>
        <w:tc>
          <w:tcPr>
            <w:tcW w:w="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ružstv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ti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+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=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H 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H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H 3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ZŠ Frýdek-Místek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Komenského Frýdlant n.O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ZŠ Frýdek-Místek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ZŠ Frýdek-Místek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Palkovice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ZŠ Frýdek-Místek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ZŠ Frýdek-Místek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Oldřichovice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ZŠ Frýdek-Místek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ZŠ Frýdek-Místek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Žabeň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ZŠ Frýdek-Místek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Lískovec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Raškovice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Staré Měst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Sviadnov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Dobratice "A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ZŠ Frýdek-Místek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5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Oldřichovice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26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Š Dobratice "B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racoval: Antonín Surm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">
    <w:name w:val=" Char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8:53:00Z</dcterms:created>
  <dc:creator>olsak</dc:creator>
  <dc:description/>
  <cp:keywords/>
  <dc:language>en-US</dc:language>
  <cp:lastModifiedBy>MK</cp:lastModifiedBy>
  <cp:lastPrinted>2016-01-07T18:09:00Z</cp:lastPrinted>
  <dcterms:modified xsi:type="dcterms:W3CDTF">2017-12-08T05:16:00Z</dcterms:modified>
  <cp:revision>9</cp:revision>
  <dc:subject/>
  <dc:title>Výsledky</dc:title>
</cp:coreProperties>
</file>