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e florbale 1. stupeň 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   Okolí Frýdku- Místku</w:t>
        <w:tab/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 II. kat., otevřená</w:t>
        <w:tab/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  ZŠ Palkovice</w:t>
      </w:r>
      <w:r>
        <w:rPr>
          <w:sz w:val="24"/>
        </w:rPr>
        <w:tab/>
        <w:tab/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Termín:    9. 11. 2017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Cs/>
        </w:rPr>
        <w:t>Místo konání:  Tělocvična ZŠ Palkovice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 6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účastníků: 59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ýsledky: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134"/>
        <w:gridCol w:w="1134"/>
        <w:gridCol w:w="850"/>
        <w:gridCol w:w="992"/>
        <w:gridCol w:w="1134"/>
        <w:gridCol w:w="851"/>
        <w:gridCol w:w="709"/>
        <w:gridCol w:w="708"/>
      </w:tblGrid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 Doln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masla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lko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zlov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dlišt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Š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br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Š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ško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kó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řadí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 Doln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maslav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57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lkovic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trHeight w:val="569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zlov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57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dlišt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55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Š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br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trHeight w:val="56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Š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škov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  <w:t>1.   ZŠ Rašk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2.   ZŠ Palk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3.   ZŠ Sedlišt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4.   ZŠ Kozl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5.   ZŠ Dolní Domaslavice</w:t>
      </w:r>
    </w:p>
    <w:p>
      <w:pPr>
        <w:pStyle w:val="Normal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6.   ZŠ Dobrá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a: Mgr. Alice Gorelová</w:t>
      </w:r>
    </w:p>
    <w:sectPr>
      <w:type w:val="nextPage"/>
      <w:pgSz w:w="11906" w:h="16838"/>
      <w:pgMar w:left="1417" w:right="849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8:00Z</dcterms:created>
  <dc:creator>olsak</dc:creator>
  <dc:description/>
  <dc:language>en-US</dc:language>
  <cp:lastModifiedBy>Alice Gorelová</cp:lastModifiedBy>
  <dcterms:modified xsi:type="dcterms:W3CDTF">2017-11-20T09:48:00Z</dcterms:modified>
  <cp:revision>2</cp:revision>
  <dc:subject/>
  <dc:title>VÝSLEDKY</dc:title>
</cp:coreProperties>
</file>