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52"/>
          <w:szCs w:val="52"/>
          <w:u w:val="non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228600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20" w:dyaOrig="83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126pt;height:41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Word.Document.12" ShapeID="ole_rId3" DrawAspect="Content" ObjectID="_454877796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2"/>
          <w:szCs w:val="52"/>
          <w:u w:val="none"/>
        </w:rPr>
        <w:t>Výsledky</w:t>
      </w:r>
    </w:p>
    <w:p>
      <w:pPr>
        <w:pStyle w:val="Heading1"/>
        <w:jc w:val="center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okrskového kola ve florbalu</w:t>
      </w:r>
    </w:p>
    <w:p>
      <w:pPr>
        <w:pStyle w:val="Normal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těž typu „C“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Okrsek: Frýdek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bCs/>
          <w:sz w:val="24"/>
        </w:rPr>
      </w:pPr>
      <w:r>
        <w:rPr>
          <w:b/>
          <w:sz w:val="24"/>
        </w:rPr>
        <w:t>Kategorie: II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Pořadatel: ZŠ n. u. P. Bezruče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b/>
          <w:bCs/>
          <w:sz w:val="24"/>
        </w:rPr>
        <w:t>Termín: 16. 11. 2017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Místo konání: T. G. Masaryka 454, Frýdek-Místek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Počet družstev: 4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Počet účastníků: 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2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763"/>
        <w:gridCol w:w="951"/>
        <w:gridCol w:w="951"/>
        <w:gridCol w:w="951"/>
        <w:gridCol w:w="951"/>
        <w:gridCol w:w="780"/>
        <w:gridCol w:w="708"/>
        <w:gridCol w:w="798"/>
      </w:tblGrid>
      <w:tr>
        <w:trPr>
          <w:trHeight w:val="323" w:hRule="atLeast"/>
        </w:trPr>
        <w:tc>
          <w:tcPr>
            <w:tcW w:w="31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óre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řadí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ZŠ F-M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1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2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2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:5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ZŠ F-M</w:t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: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ZŠ F-M</w:t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: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: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 ZŠ F-M</w:t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: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Celkové pořadí: 1. – 1. ZŠ, 2. – 5. ZŠ, 3. – 11. ZŠ, 4. – 2. Z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Postup do okresního finále: 1. ZŠ, 11. ZŠ (pořadatel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racovala: Mgr. Hana Bekárková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1:07:00Z</dcterms:created>
  <dc:creator>olsak</dc:creator>
  <dc:description/>
  <cp:keywords/>
  <dc:language>en-US</dc:language>
  <cp:lastModifiedBy>Hana Bekarkova</cp:lastModifiedBy>
  <dcterms:modified xsi:type="dcterms:W3CDTF">2017-11-16T19:35:00Z</dcterms:modified>
  <cp:revision>4</cp:revision>
  <dc:subject/>
  <dc:title>Výsledky</dc:title>
</cp:coreProperties>
</file>