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923475719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E VYBÍJENÉ – otevřená kategorie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 Třinec</w:t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 4. a 5. třída</w:t>
        <w:tab/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 6. ZŠ Slezská, Mgr. Jana Pustková</w:t>
      </w:r>
      <w:r>
        <w:rPr>
          <w:sz w:val="24"/>
        </w:rPr>
        <w:tab/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Termín: 15. 3. 2018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Cs/>
        </w:rPr>
        <w:t>Místo konání: sportovní hala Stars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5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845"/>
        <w:gridCol w:w="845"/>
        <w:gridCol w:w="845"/>
        <w:gridCol w:w="845"/>
        <w:gridCol w:w="845"/>
        <w:gridCol w:w="845"/>
        <w:gridCol w:w="784"/>
        <w:gridCol w:w="724"/>
        <w:gridCol w:w="906"/>
      </w:tblGrid>
      <w:tr>
        <w:trPr>
          <w:trHeight w:val="124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řichovi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Z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ryn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Z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Z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79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dřichovi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: 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: 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: 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: 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 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trHeight w:val="79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Z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: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: 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: 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: 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: 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79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ryn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: 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: 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>
          <w:trHeight w:val="79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Z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: 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: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 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>
          <w:trHeight w:val="79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Z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: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 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79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Oldřichovic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4. ZŠ Dany a Emila Zátopkových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6. ZŠ Slezská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5. ZŠ Koperníkov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Vendryn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                   Zparcovala: Jana Pust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4. ZŠ Pís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5. ZŠ Nýdek</w:t>
        <w:tab/>
      </w:r>
    </w:p>
    <w:p>
      <w:pPr>
        <w:pStyle w:val="Normal"/>
        <w:rPr/>
      </w:pPr>
      <w:r>
        <w:rPr>
          <w:b/>
          <w:bCs/>
        </w:rPr>
        <w:tab/>
        <w:t xml:space="preserve">  </w:t>
        <w:tab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>zpracovala: Mgr. Eva Lys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20:21:00Z</dcterms:created>
  <dc:creator>olsak</dc:creator>
  <dc:description/>
  <dc:language>en-US</dc:language>
  <cp:lastModifiedBy>Admin</cp:lastModifiedBy>
  <cp:lastPrinted>2018-03-09T07:21:00Z</cp:lastPrinted>
  <dcterms:modified xsi:type="dcterms:W3CDTF">2018-03-20T20:21:00Z</dcterms:modified>
  <cp:revision>2</cp:revision>
  <dc:subject/>
  <dc:title>VÝSLEDKY</dc:title>
</cp:coreProperties>
</file>