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ýsledky přespolního běhu – okrsek Jablunkov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Areál Městského lesa, 26. 9. 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Dívky</w:t>
        <w:tab/>
        <w:tab/>
        <w:tab/>
        <w:tab/>
        <w:tab/>
        <w:tab/>
        <w:tab/>
        <w:t>Hoši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1.třída</w:t>
      </w:r>
    </w:p>
    <w:p>
      <w:pPr>
        <w:pStyle w:val="Normal"/>
        <w:spacing w:lineRule="auto" w:line="276"/>
        <w:rPr/>
      </w:pPr>
      <w:r>
        <w:rPr/>
        <w:t>1.místo Ćmielová Agáta, ZŠ Písečná</w:t>
        <w:tab/>
        <w:tab/>
        <w:tab/>
        <w:t>Lubojacki Šimon, ZŠ Písečná</w:t>
      </w:r>
    </w:p>
    <w:p>
      <w:pPr>
        <w:pStyle w:val="Normal"/>
        <w:spacing w:lineRule="auto" w:line="276"/>
        <w:rPr/>
      </w:pPr>
      <w:r>
        <w:rPr/>
        <w:t>2.místo Cyprichová Sofie, ZŠ D. Lomná</w:t>
        <w:tab/>
        <w:tab/>
        <w:t>Labaj Filip, ZŠ Bystřice</w:t>
      </w:r>
    </w:p>
    <w:p>
      <w:pPr>
        <w:pStyle w:val="Normal"/>
        <w:spacing w:lineRule="auto" w:line="276"/>
        <w:rPr/>
      </w:pPr>
      <w:r>
        <w:rPr/>
        <w:t>3.místo Szmeková Leontýna, ZŠ Písek</w:t>
        <w:tab/>
        <w:tab/>
        <w:t>Kowalowski Adam, ZŠ Jablunkov</w:t>
      </w:r>
    </w:p>
    <w:p>
      <w:pPr>
        <w:pStyle w:val="Normal"/>
        <w:spacing w:lineRule="auto" w:line="276"/>
        <w:rPr/>
      </w:pPr>
      <w:r>
        <w:rPr/>
        <w:t>4.místo Kadlubcová Liliana, ZŠ Návsí</w:t>
        <w:tab/>
        <w:tab/>
        <w:t>Sikora Vojtěch, ZŠ Písek</w:t>
      </w:r>
    </w:p>
    <w:p>
      <w:pPr>
        <w:pStyle w:val="Normal"/>
        <w:spacing w:lineRule="auto" w:line="276"/>
        <w:rPr/>
      </w:pPr>
      <w:r>
        <w:rPr/>
        <w:t>5.místo Kolářová Natálie, ZŠ Mosty</w:t>
        <w:tab/>
        <w:tab/>
        <w:tab/>
        <w:t>Trombik Adam, PZŠ Jablunkov</w:t>
      </w:r>
    </w:p>
    <w:p>
      <w:pPr>
        <w:pStyle w:val="Normal"/>
        <w:spacing w:lineRule="auto" w:line="276"/>
        <w:rPr/>
      </w:pPr>
      <w:r>
        <w:rPr/>
        <w:t>6.místo Szkanderová Veronika, ZŠ Bystřice</w:t>
        <w:tab/>
        <w:tab/>
        <w:t>Brozda Roman, ZŠ D. Lomná</w:t>
      </w:r>
    </w:p>
    <w:p>
      <w:pPr>
        <w:pStyle w:val="Normal"/>
        <w:spacing w:lineRule="auto" w:line="276"/>
        <w:rPr/>
      </w:pPr>
      <w:r>
        <w:rPr/>
        <w:t>7.místo Pyszko Karolína, PZŠ Jablunkov</w:t>
        <w:tab/>
        <w:tab/>
        <w:t>Procházka Adam, ZŠ Mosty</w:t>
      </w:r>
    </w:p>
    <w:p>
      <w:pPr>
        <w:pStyle w:val="Normal"/>
        <w:spacing w:lineRule="auto" w:line="276"/>
        <w:rPr/>
      </w:pPr>
      <w:r>
        <w:rPr/>
        <w:t>8.místo Hromádková Marie, ZŠ Jablunkov</w:t>
        <w:tab/>
        <w:tab/>
        <w:t>Zaremba Matouš, ZŠ Jablunkov</w:t>
      </w:r>
    </w:p>
    <w:p>
      <w:pPr>
        <w:pStyle w:val="Normal"/>
        <w:spacing w:lineRule="auto" w:line="276"/>
        <w:rPr/>
      </w:pPr>
      <w:r>
        <w:rPr/>
        <w:t>9.místo</w:t>
        <w:tab/>
        <w:tab/>
        <w:tab/>
        <w:tab/>
        <w:tab/>
        <w:tab/>
        <w:t>Rad Vojtěch, ZŠ Návsí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2.třída</w:t>
      </w:r>
    </w:p>
    <w:p>
      <w:pPr>
        <w:pStyle w:val="Normal"/>
        <w:spacing w:lineRule="auto" w:line="276"/>
        <w:rPr/>
      </w:pPr>
      <w:r>
        <w:rPr/>
        <w:t>1.místo Trombíková Lenka, ZŠ Písek</w:t>
        <w:tab/>
        <w:tab/>
        <w:t>Niedoba Szymon, PZŠ Jablunkov</w:t>
      </w:r>
    </w:p>
    <w:p>
      <w:pPr>
        <w:pStyle w:val="Normal"/>
        <w:spacing w:lineRule="auto" w:line="276"/>
        <w:rPr/>
      </w:pPr>
      <w:r>
        <w:rPr/>
        <w:t>2.místo Gorylová Adéla, ZŠ Bystřice</w:t>
        <w:tab/>
        <w:tab/>
        <w:t>Bártek Filip, ZŠ Jablunkov</w:t>
      </w:r>
    </w:p>
    <w:p>
      <w:pPr>
        <w:pStyle w:val="Normal"/>
        <w:spacing w:lineRule="auto" w:line="276"/>
        <w:rPr/>
      </w:pPr>
      <w:r>
        <w:rPr/>
        <w:t>3.místo Haratyková Ema, ZŠ Jablunkov</w:t>
        <w:tab/>
        <w:tab/>
        <w:t>Halabrin Roman, ZŠ D. Lomná</w:t>
      </w:r>
    </w:p>
    <w:p>
      <w:pPr>
        <w:pStyle w:val="Normal"/>
        <w:spacing w:lineRule="auto" w:line="276"/>
        <w:rPr/>
      </w:pPr>
      <w:r>
        <w:rPr/>
        <w:t>4.místo Kajfoszová Nela, ZŠ Návsí</w:t>
        <w:tab/>
        <w:tab/>
        <w:tab/>
        <w:t>Miech Maxmilián, ZŠ Bystřice</w:t>
      </w:r>
    </w:p>
    <w:p>
      <w:pPr>
        <w:pStyle w:val="Normal"/>
        <w:spacing w:lineRule="auto" w:line="276"/>
        <w:rPr/>
      </w:pPr>
      <w:r>
        <w:rPr/>
        <w:t>5.místo Bulavová Klára, ZŠ Mosty</w:t>
        <w:tab/>
        <w:tab/>
        <w:tab/>
        <w:t>Fojcik Štěpán, ZŠ Návsí</w:t>
      </w:r>
    </w:p>
    <w:p>
      <w:pPr>
        <w:pStyle w:val="Normal"/>
        <w:spacing w:lineRule="auto" w:line="276"/>
        <w:rPr/>
      </w:pPr>
      <w:r>
        <w:rPr/>
        <w:t>6.místo Roženková Zoe, PZŠ Jablunkov</w:t>
        <w:tab/>
        <w:tab/>
        <w:t>Byrtus Pavel, ZŠ Písečná</w:t>
      </w:r>
    </w:p>
    <w:p>
      <w:pPr>
        <w:pStyle w:val="Normal"/>
        <w:spacing w:lineRule="auto" w:line="276"/>
        <w:rPr/>
      </w:pPr>
      <w:r>
        <w:rPr/>
        <w:t>7.místo Mikulová Marie, ZŠ D. Lomná</w:t>
        <w:tab/>
        <w:tab/>
        <w:t>Kohut Tobias, ZŠ Mosty</w:t>
      </w:r>
    </w:p>
    <w:p>
      <w:pPr>
        <w:pStyle w:val="Normal"/>
        <w:spacing w:lineRule="auto" w:line="276"/>
        <w:rPr/>
      </w:pPr>
      <w:r>
        <w:rPr/>
        <w:t>8.místo Szkanderová Nela, ZŠ Písečná</w:t>
        <w:tab/>
        <w:tab/>
        <w:t>Duda Dominik, ZŠ Písek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3.třída</w:t>
      </w:r>
    </w:p>
    <w:p>
      <w:pPr>
        <w:pStyle w:val="Normal"/>
        <w:spacing w:lineRule="auto" w:line="276"/>
        <w:rPr/>
      </w:pPr>
      <w:r>
        <w:rPr/>
        <w:t>1.místo Jakubík Magda, PZŠ Jablunkov</w:t>
        <w:tab/>
        <w:tab/>
        <w:t>Sikora Tomasz, PZŠ Bystřice</w:t>
      </w:r>
    </w:p>
    <w:p>
      <w:pPr>
        <w:pStyle w:val="Normal"/>
        <w:spacing w:lineRule="auto" w:line="276"/>
        <w:rPr/>
      </w:pPr>
      <w:r>
        <w:rPr/>
        <w:t>2.místo Kantorová Jzabela, PZŠ Bystřice</w:t>
        <w:tab/>
        <w:tab/>
        <w:t>Kantor Matěj, ZŠ Jablunkov</w:t>
      </w:r>
    </w:p>
    <w:p>
      <w:pPr>
        <w:pStyle w:val="Normal"/>
        <w:spacing w:lineRule="auto" w:line="276"/>
        <w:rPr/>
      </w:pPr>
      <w:r>
        <w:rPr/>
        <w:t>3.místo Kobieluszová Ema, ZŠ Jablunkov</w:t>
        <w:tab/>
        <w:tab/>
        <w:t>Lavický Patrik, ZŠ Návsí</w:t>
      </w:r>
    </w:p>
    <w:p>
      <w:pPr>
        <w:pStyle w:val="Normal"/>
        <w:spacing w:lineRule="auto" w:line="276"/>
        <w:rPr/>
      </w:pPr>
      <w:r>
        <w:rPr/>
        <w:t>4.místo Kropová Nela, ZŠ Bystřice</w:t>
        <w:tab/>
        <w:tab/>
        <w:tab/>
        <w:t>Reichenbach Jiří, ZŠ Mosty</w:t>
      </w:r>
    </w:p>
    <w:p>
      <w:pPr>
        <w:pStyle w:val="Normal"/>
        <w:spacing w:lineRule="auto" w:line="276"/>
        <w:rPr/>
      </w:pPr>
      <w:r>
        <w:rPr/>
        <w:t>5.místo Ciencialová Ester, ZŠ D. Lomná</w:t>
        <w:tab/>
        <w:tab/>
        <w:t>Stryja Jáchym, ZŠ Bystřice</w:t>
      </w:r>
    </w:p>
    <w:p>
      <w:pPr>
        <w:pStyle w:val="Normal"/>
        <w:spacing w:lineRule="auto" w:line="276"/>
        <w:rPr/>
      </w:pPr>
      <w:r>
        <w:rPr/>
        <w:t>6.místo Lysková Ema, ZŠ Písečná</w:t>
        <w:tab/>
        <w:tab/>
        <w:tab/>
        <w:t>Kozelek Viktor, ZŠ Písek</w:t>
      </w:r>
    </w:p>
    <w:p>
      <w:pPr>
        <w:pStyle w:val="Normal"/>
        <w:spacing w:lineRule="auto" w:line="276"/>
        <w:rPr/>
      </w:pPr>
      <w:r>
        <w:rPr/>
        <w:t>7.místo Krenželoková Pavla, ZŠ Návsí</w:t>
        <w:tab/>
        <w:tab/>
        <w:t>Szkandera Rafal, PZŠ Jablunkov</w:t>
      </w:r>
    </w:p>
    <w:p>
      <w:pPr>
        <w:pStyle w:val="Normal"/>
        <w:spacing w:lineRule="auto" w:line="276"/>
        <w:rPr/>
      </w:pPr>
      <w:r>
        <w:rPr/>
        <w:t>8.místo Stopková Tereza, ZŠ Písek</w:t>
        <w:tab/>
        <w:tab/>
        <w:tab/>
        <w:t>Kulka Lukáš, ZŠ Písečná</w:t>
      </w:r>
    </w:p>
    <w:p>
      <w:pPr>
        <w:pStyle w:val="Normal"/>
        <w:spacing w:lineRule="auto" w:line="276"/>
        <w:rPr/>
      </w:pPr>
      <w:r>
        <w:rPr/>
        <w:t>9.místo Němcová Klára, ZŠ Mosty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4.třída</w:t>
      </w:r>
    </w:p>
    <w:p>
      <w:pPr>
        <w:pStyle w:val="Normal"/>
        <w:spacing w:lineRule="auto" w:line="276"/>
        <w:rPr/>
      </w:pPr>
      <w:r>
        <w:rPr/>
        <w:t>1.místo Starzyková Veronika, ZŠ Bukovec</w:t>
        <w:tab/>
        <w:tab/>
        <w:t>Kulich Vojtěch, ZŠ Návsí</w:t>
      </w:r>
    </w:p>
    <w:p>
      <w:pPr>
        <w:pStyle w:val="Normal"/>
        <w:spacing w:lineRule="auto" w:line="276"/>
        <w:rPr/>
      </w:pPr>
      <w:r>
        <w:rPr/>
        <w:t>2.místo Muchová Barbora, ZŠ Písek</w:t>
        <w:tab/>
        <w:tab/>
        <w:tab/>
        <w:t>Samiec Jakub, ZŠ Bystřice</w:t>
      </w:r>
    </w:p>
    <w:p>
      <w:pPr>
        <w:pStyle w:val="Normal"/>
        <w:spacing w:lineRule="auto" w:line="276"/>
        <w:rPr/>
      </w:pPr>
      <w:r>
        <w:rPr/>
        <w:t>3.místo Sikora Agata Elen, PZŠ Jablunkov</w:t>
        <w:tab/>
        <w:tab/>
        <w:t>Sikora Mateusz, PZŠ Jablunkov</w:t>
      </w:r>
    </w:p>
    <w:p>
      <w:pPr>
        <w:pStyle w:val="Normal"/>
        <w:spacing w:lineRule="auto" w:line="276"/>
        <w:rPr/>
      </w:pPr>
      <w:r>
        <w:rPr/>
        <w:t>4.místo Sobolová Darja, ZŠ Bystřice</w:t>
        <w:tab/>
        <w:tab/>
        <w:tab/>
        <w:t>Milerski Jan, PZŠ Bystřice</w:t>
      </w:r>
    </w:p>
    <w:p>
      <w:pPr>
        <w:pStyle w:val="Normal"/>
        <w:spacing w:lineRule="auto" w:line="276"/>
        <w:rPr/>
      </w:pPr>
      <w:r>
        <w:rPr/>
        <w:t>5.místo Červenková Kateřina, ZŠ D. Lomná</w:t>
        <w:tab/>
        <w:t>Sikora Martin, ZŠ Jablunkov</w:t>
      </w:r>
    </w:p>
    <w:p>
      <w:pPr>
        <w:pStyle w:val="Normal"/>
        <w:spacing w:lineRule="auto" w:line="276"/>
        <w:rPr/>
      </w:pPr>
      <w:r>
        <w:rPr/>
        <w:t>6.místo Bocková Sára, ZŠ Návsí</w:t>
        <w:tab/>
        <w:tab/>
        <w:tab/>
        <w:t>Ćmiel Filip, ZŠ Písečná</w:t>
      </w:r>
    </w:p>
    <w:p>
      <w:pPr>
        <w:pStyle w:val="Normal"/>
        <w:spacing w:lineRule="auto" w:line="276"/>
        <w:rPr/>
      </w:pPr>
      <w:r>
        <w:rPr/>
        <w:t>7.místo Vymlátilová Lenka, ZŠ Mosty</w:t>
        <w:tab/>
        <w:tab/>
        <w:t>Byrtus Adam, ZŠ Písek</w:t>
      </w:r>
    </w:p>
    <w:p>
      <w:pPr>
        <w:pStyle w:val="Normal"/>
        <w:spacing w:lineRule="auto" w:line="276"/>
        <w:rPr/>
      </w:pPr>
      <w:r>
        <w:rPr/>
        <w:t>8.místo Lysková Klára, ZŠ Jablunkov</w:t>
        <w:tab/>
        <w:tab/>
        <w:t>Žáček Vojtěch, ZŠ Mosty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5.třída</w:t>
      </w:r>
    </w:p>
    <w:p>
      <w:pPr>
        <w:pStyle w:val="Normal"/>
        <w:spacing w:lineRule="auto" w:line="276"/>
        <w:rPr/>
      </w:pPr>
      <w:r>
        <w:rPr/>
        <w:t>1.místo Ćmielová Barbora, ZŠ Písečná</w:t>
        <w:tab/>
        <w:tab/>
        <w:t>Folwarczny Dawid, PZŠ Bystřice</w:t>
      </w:r>
    </w:p>
    <w:p>
      <w:pPr>
        <w:pStyle w:val="Normal"/>
        <w:spacing w:lineRule="auto" w:line="276"/>
        <w:rPr/>
      </w:pPr>
      <w:r>
        <w:rPr/>
        <w:t>2.místo Ruszová Kristýna, PZŠ Bystřice</w:t>
        <w:tab/>
        <w:tab/>
        <w:t>Lýsek Ondřej, ZŠ Mosty</w:t>
        <w:tab/>
      </w:r>
    </w:p>
    <w:p>
      <w:pPr>
        <w:pStyle w:val="Normal"/>
        <w:spacing w:lineRule="auto" w:line="276"/>
        <w:rPr/>
      </w:pPr>
      <w:r>
        <w:rPr/>
        <w:t>3.místo Návratová Dominika, ZŠ Písek</w:t>
        <w:tab/>
        <w:tab/>
        <w:t>Mikula Marcel, ZŠ D. Lomná</w:t>
      </w:r>
    </w:p>
    <w:p>
      <w:pPr>
        <w:pStyle w:val="Normal"/>
        <w:spacing w:lineRule="auto" w:line="276"/>
        <w:rPr/>
      </w:pPr>
      <w:r>
        <w:rPr/>
        <w:t>4.místo Kuréková Karolína, ZŠ D. Lomná</w:t>
        <w:tab/>
        <w:tab/>
        <w:t>Sajdok Jan, ZŠ Bystřice</w:t>
      </w:r>
    </w:p>
    <w:p>
      <w:pPr>
        <w:pStyle w:val="Normal"/>
        <w:spacing w:lineRule="auto" w:line="276"/>
        <w:rPr/>
      </w:pPr>
      <w:r>
        <w:rPr/>
        <w:t>5.místo Šotkovská Eliška, ZŠ Jablunkov</w:t>
        <w:tab/>
        <w:tab/>
        <w:t>Velecký Adam, PZŠ Jablunkov</w:t>
      </w:r>
    </w:p>
    <w:p>
      <w:pPr>
        <w:pStyle w:val="Normal"/>
        <w:spacing w:lineRule="auto" w:line="276"/>
        <w:rPr/>
      </w:pPr>
      <w:r>
        <w:rPr/>
        <w:t>6.místo Kajfoszová Zuzana, ZŠ Bystřice</w:t>
        <w:tab/>
        <w:tab/>
        <w:t>Heczko David, ZŠ Návsí</w:t>
      </w:r>
    </w:p>
    <w:p>
      <w:pPr>
        <w:pStyle w:val="Normal"/>
        <w:spacing w:lineRule="auto" w:line="276"/>
        <w:rPr/>
      </w:pPr>
      <w:r>
        <w:rPr/>
        <w:t>7.místo Sikorová Natálie, ZŠ Návsí</w:t>
        <w:tab/>
        <w:tab/>
        <w:tab/>
        <w:t>Frydrych Tomáš, ZŠ Jablunkov</w:t>
      </w:r>
    </w:p>
    <w:p>
      <w:pPr>
        <w:pStyle w:val="Normal"/>
        <w:spacing w:lineRule="auto" w:line="276"/>
        <w:rPr/>
      </w:pPr>
      <w:r>
        <w:rPr/>
        <w:t>8.místo Lubojacká Bára, ZŠ Mosty</w:t>
        <w:tab/>
        <w:tab/>
        <w:tab/>
        <w:t>Klíma Daniel, ZŠ Písek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Zúčastnilo se 82 závodníků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Zpracovala: Mgr. Eva Lysková</w:t>
      </w:r>
    </w:p>
    <w:p>
      <w:pPr>
        <w:pStyle w:val="Normal"/>
        <w:spacing w:lineRule="auto" w:line="276"/>
        <w:rPr/>
      </w:pPr>
      <w:r>
        <w:rPr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ambria Math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9:22:00Z</dcterms:created>
  <dc:creator>Raszka</dc:creator>
  <dc:description/>
  <cp:keywords/>
  <dc:language>en-US</dc:language>
  <cp:lastModifiedBy>lyson</cp:lastModifiedBy>
  <dcterms:modified xsi:type="dcterms:W3CDTF">2017-10-05T20:08:00Z</dcterms:modified>
  <cp:revision>5</cp:revision>
  <dc:subject/>
  <dc:title>Výsledky přespolního běhu okrskového kola  Třinec  ze dne 30</dc:title>
</cp:coreProperties>
</file>