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85184965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FLORBALU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ab/>
        <w:t>MÍSTEK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ab/>
        <w:t>II.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ab/>
        <w:t>ZŠ 1. máje 1700, Frýdek – Místek</w:t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16. 11. 2017</w:t>
        <w:tab/>
      </w:r>
    </w:p>
    <w:p>
      <w:pPr>
        <w:pStyle w:val="Normal"/>
        <w:rPr/>
      </w:pPr>
      <w:r>
        <w:rPr>
          <w:b/>
          <w:bCs/>
        </w:rPr>
        <w:t>Místo konání:</w:t>
        <w:tab/>
      </w:r>
      <w:r>
        <w:rPr/>
        <w:t>ZŠ 1. máje 1700, Frýdek – Místek</w:t>
        <w:tab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4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74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794"/>
        <w:gridCol w:w="794"/>
        <w:gridCol w:w="794"/>
        <w:gridCol w:w="737"/>
        <w:gridCol w:w="680"/>
        <w:gridCol w:w="851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 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6 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Z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  <w:t>1. místo</w:t>
        <w:tab/>
        <w:t>6.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2. místo</w:t>
        <w:tab/>
        <w:t>4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3. místo</w:t>
        <w:tab/>
        <w:t>8. Z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4. místo</w:t>
        <w:tab/>
        <w:t>7. ZŠ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Jana Bartončí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12:00Z</dcterms:created>
  <dc:creator>olsak</dc:creator>
  <dc:description/>
  <cp:keywords/>
  <dc:language>en-US</dc:language>
  <cp:lastModifiedBy>MK</cp:lastModifiedBy>
  <dcterms:modified xsi:type="dcterms:W3CDTF">2017-11-20T10:12:00Z</dcterms:modified>
  <cp:revision>3</cp:revision>
  <dc:subject/>
  <dc:title>VÝSLEDKY</dc:title>
</cp:coreProperties>
</file>