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658763689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VYBÍJENÉ – otevřená kategori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Jablunkov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4. a 5. třída</w:t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ZŠ Jablunkov, Mgr. Eva Lysková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 9. 3. 2018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Cs/>
        </w:rPr>
        <w:t>Místo konání: ZŠ Jablunkov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5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6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845"/>
        <w:gridCol w:w="845"/>
        <w:gridCol w:w="845"/>
        <w:gridCol w:w="845"/>
        <w:gridCol w:w="845"/>
        <w:gridCol w:w="845"/>
        <w:gridCol w:w="784"/>
        <w:gridCol w:w="724"/>
        <w:gridCol w:w="906"/>
      </w:tblGrid>
      <w:tr>
        <w:trPr>
          <w:trHeight w:val="124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ýd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vs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st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blunko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ís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7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Nýd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ZŠ Návs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: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Mosty u Jabl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: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Jablunko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: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Pís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79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ové pořadí:</w:t>
        <w:tab/>
        <w:t>1. ZŠ Jablunk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. ZŠ Mosty u Jablunk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3. MZŠ Návs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4. ZŠ Pí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5. ZŠ Nýdek</w:t>
        <w:tab/>
      </w:r>
    </w:p>
    <w:p>
      <w:pPr>
        <w:pStyle w:val="Normal"/>
        <w:rPr/>
      </w:pPr>
      <w:r>
        <w:rPr>
          <w:b/>
          <w:bCs/>
        </w:rPr>
        <w:tab/>
        <w:t xml:space="preserve">  </w:t>
        <w:tab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zpracovala: Mgr. Eva Lys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23:00Z</dcterms:created>
  <dc:creator>olsak</dc:creator>
  <dc:description/>
  <cp:keywords/>
  <dc:language>en-US</dc:language>
  <cp:lastModifiedBy>Eva Lysková</cp:lastModifiedBy>
  <cp:lastPrinted>2018-03-09T07:21:00Z</cp:lastPrinted>
  <dcterms:modified xsi:type="dcterms:W3CDTF">2018-03-09T13:52:00Z</dcterms:modified>
  <cp:revision>7</cp:revision>
  <dc:subject/>
  <dc:title>VÝSLEDKY</dc:title>
</cp:coreProperties>
</file>