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VE VYBÍJENÉ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Frýdek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B otevřená (4. - 5. ročníky)</w:t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 xml:space="preserve"> </w:t>
      </w:r>
      <w:r>
        <w:rPr>
          <w:b/>
          <w:sz w:val="24"/>
        </w:rPr>
        <w:t>ZŠ n. u. P. Bezruče, T. G. Masaryka 454 F-M</w:t>
      </w:r>
      <w:r>
        <w:rPr>
          <w:sz w:val="24"/>
        </w:rPr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 14. 3. 2018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Cs/>
        </w:rPr>
        <w:t>Místo konání: tělocvična 1. ZŠ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5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59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8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807"/>
        <w:gridCol w:w="807"/>
        <w:gridCol w:w="807"/>
        <w:gridCol w:w="807"/>
        <w:gridCol w:w="807"/>
        <w:gridCol w:w="749"/>
        <w:gridCol w:w="691"/>
        <w:gridCol w:w="864"/>
      </w:tblGrid>
      <w:tr>
        <w:trPr>
          <w:trHeight w:val="88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5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560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. Z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560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  Z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: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560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1. ZŠ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560" w:hRule="exac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Lískove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: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1. ZŠ (postup do okresního kol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5. ZŠ</w:t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Š Lískovec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11. ZŠ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2. ZŠ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>Zpracovala: Mgr. Hana Bekár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9:18:00Z</dcterms:created>
  <dc:creator>olsak</dc:creator>
  <dc:description/>
  <cp:keywords/>
  <dc:language>en-US</dc:language>
  <cp:lastModifiedBy>Hana Bekarkova</cp:lastModifiedBy>
  <dcterms:modified xsi:type="dcterms:W3CDTF">2018-03-14T19:21:00Z</dcterms:modified>
  <cp:revision>4</cp:revision>
  <dc:subject/>
  <dc:title>VÝSLEDKY</dc:title>
</cp:coreProperties>
</file>