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751128758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 přespolním běhu                                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 Frýdek - Místek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 1. -5. ročník ZŠ</w:t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 11. ZŠ Frýdek - Místek</w:t>
      </w:r>
      <w:r>
        <w:rPr>
          <w:sz w:val="24"/>
        </w:rPr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 26 . 9 . 2017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Cs/>
        </w:rPr>
        <w:t>Místo konání: Sokolovna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 8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 79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ročník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lapci : 1. Vojtěch Kubina 8. ZŠ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2. Tadeáš Mikulka 7 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3. Oliver Moják  4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ívky :     1.Sabina Jurošová  8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2.  Tereza Krbková  1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3. Alžběta Chudá  6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oční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lapci :  1.Václav Svoboda 7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2.Michal Polách  ZŠ Lískov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3. Matyáš Staník 1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ívky :    1.  Gabriela Petrová  4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2. Natálie Pospíšilová 7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3.  Bára Stachová  8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ročník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lapci :  1. Ondřej Holubčík 8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2. Dominik Mohelník  7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3. Albert Jányš   ZŠ Lískov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ívky :  1. Marie Bardoňová  11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2. Linda Zikešová  7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3.  Klára Knoppová  1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ročník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lapci :   1.Tobiáš Garčic  8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2 . Jakub Mach  11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3.  Jan Hrček   1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ívky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1. Viktorie   Bartoňová  8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2.  Elen Burkovičová  4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3.  Vendula Konopáčová  ZŠ Lískov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roční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Chlapci :   1. Jan Klimas  2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2. Jakub Jányš  ZŠ Lískov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3. Adam Chovančík  6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ívky :       1. Lucie Jurošová   8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.  Hana Otipková  7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3.  Tereza Galajdová  1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 Roman Odvář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48:00Z</dcterms:created>
  <dc:creator>olsak</dc:creator>
  <dc:description/>
  <cp:keywords/>
  <dc:language>en-US</dc:language>
  <cp:lastModifiedBy>Pedagog</cp:lastModifiedBy>
  <dcterms:modified xsi:type="dcterms:W3CDTF">2017-10-02T08:48:00Z</dcterms:modified>
  <cp:revision>2</cp:revision>
  <dc:subject/>
  <dc:title>VÝSLEDKY</dc:title>
</cp:coreProperties>
</file>