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Okresní přebor středních škol v šachu 2005</w:t>
      </w:r>
    </w:p>
    <w:tbl>
      <w:tblPr>
        <w:tblW w:w="608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2975"/>
      </w:tblGrid>
      <w:tr>
        <w:trPr/>
        <w:tc>
          <w:tcPr>
            <w:tcW w:w="3108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 xml:space="preserve">Organizátor 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>: AŠSK, DDM, BŠŠ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 xml:space="preserve">Reditel turnaje 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>: Surma Antonín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 xml:space="preserve">Hlavní nebo pomocný rozhodcí 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>: Surma Antonín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 xml:space="preserve">Rozhodcí 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>: Pliska Karel, Jasný Stanislav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 xml:space="preserve">Mesto 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>: DDM Frýdek-Místek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 xml:space="preserve">Datum 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lnweb"/>
              <w:spacing w:before="280" w:after="0"/>
              <w:rPr/>
            </w:pPr>
            <w:r>
              <w:rPr/>
              <w:t>: 08.12.2005</w:t>
            </w:r>
          </w:p>
        </w:tc>
      </w:tr>
    </w:tbl>
    <w:p>
      <w:pPr>
        <w:pStyle w:val="Heading3"/>
        <w:rPr/>
      </w:pPr>
      <w:r>
        <w:rPr/>
        <w:t>Sezn. šach. po kole 5</w:t>
      </w:r>
    </w:p>
    <w:p>
      <w:pPr>
        <w:pStyle w:val="Heading3"/>
        <w:rPr/>
      </w:pPr>
      <w:r>
        <w:rPr/>
        <w:t>(mimo kontumacních bodu), trídení podle Body, Procenta, pocet vítezství</w:t>
      </w:r>
    </w:p>
    <w:p>
      <w:pPr>
        <w:pStyle w:val="Heading3"/>
        <w:rPr/>
      </w:pPr>
      <w:r>
        <w:rPr/>
        <w:t>Šach. 1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120"/>
        <w:gridCol w:w="2184"/>
        <w:gridCol w:w="659"/>
        <w:gridCol w:w="4071"/>
        <w:gridCol w:w="660"/>
        <w:gridCol w:w="660"/>
        <w:gridCol w:w="225"/>
      </w:tblGrid>
      <w:tr>
        <w:trPr/>
        <w:tc>
          <w:tcPr>
            <w:tcW w:w="58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r.</w:t>
            </w:r>
          </w:p>
        </w:tc>
        <w:tc>
          <w:tcPr>
            <w:tcW w:w="1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4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65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tg</w:t>
            </w:r>
          </w:p>
        </w:tc>
        <w:tc>
          <w:tcPr>
            <w:tcW w:w="4071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m</w:t>
            </w:r>
          </w:p>
        </w:tc>
        <w:tc>
          <w:tcPr>
            <w:tcW w:w="6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6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2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Rojíček Vojtěch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Gymnázium P.B. Frýdek-Místek "A"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Pertlová Soňa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3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Gymnázium Třinec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Štukner Šimon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0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SPŠ Frýdek-Místek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Goryl Pavel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ISŠ Frýdek-Místek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Cholevová Kristýna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6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Gymnázium P.B. Frýdek-Místek "B"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3"/>
        <w:rPr/>
      </w:pPr>
      <w:r>
        <w:rPr/>
        <w:t>Šach. 2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120"/>
        <w:gridCol w:w="2184"/>
        <w:gridCol w:w="659"/>
        <w:gridCol w:w="4071"/>
        <w:gridCol w:w="660"/>
        <w:gridCol w:w="660"/>
        <w:gridCol w:w="225"/>
      </w:tblGrid>
      <w:tr>
        <w:trPr/>
        <w:tc>
          <w:tcPr>
            <w:tcW w:w="58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r.</w:t>
            </w:r>
          </w:p>
        </w:tc>
        <w:tc>
          <w:tcPr>
            <w:tcW w:w="1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4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65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tg</w:t>
            </w:r>
          </w:p>
        </w:tc>
        <w:tc>
          <w:tcPr>
            <w:tcW w:w="4071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m</w:t>
            </w:r>
          </w:p>
        </w:tc>
        <w:tc>
          <w:tcPr>
            <w:tcW w:w="6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6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2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Slovák Petr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7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Gymnázium P.B. Frýdek-Místek "A"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Macíček Jan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SPŠ Frýdek-Místek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Valíčková Petra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5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Gymnázium Třinec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Michalčák Tomáš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4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Gymnázium P.B. Frýdek-Místek "B"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Wolny Radim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ISŠ Frýdek-Místek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3"/>
        <w:rPr/>
      </w:pPr>
      <w:r>
        <w:rPr/>
        <w:t>Šach. 3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120"/>
        <w:gridCol w:w="2184"/>
        <w:gridCol w:w="659"/>
        <w:gridCol w:w="4071"/>
        <w:gridCol w:w="660"/>
        <w:gridCol w:w="660"/>
        <w:gridCol w:w="225"/>
      </w:tblGrid>
      <w:tr>
        <w:trPr/>
        <w:tc>
          <w:tcPr>
            <w:tcW w:w="58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r.</w:t>
            </w:r>
          </w:p>
        </w:tc>
        <w:tc>
          <w:tcPr>
            <w:tcW w:w="1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4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65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tg</w:t>
            </w:r>
          </w:p>
        </w:tc>
        <w:tc>
          <w:tcPr>
            <w:tcW w:w="4071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m</w:t>
            </w:r>
          </w:p>
        </w:tc>
        <w:tc>
          <w:tcPr>
            <w:tcW w:w="6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6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2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Václavík Aleš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2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Gymnázium P.B. Frýdek-Místek "A"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Migdal Milan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SPŠ Frýdek-Místek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Zientek Jakub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6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Gymnázium Třinec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Mičulka Ivo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Gymnázium P.B. Frýdek-Místek "B"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Kucko Petr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ISŠ Frýdek-Místek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3"/>
        <w:rPr/>
      </w:pPr>
      <w:r>
        <w:rPr/>
        <w:t>Šach. 4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120"/>
        <w:gridCol w:w="2184"/>
        <w:gridCol w:w="659"/>
        <w:gridCol w:w="4071"/>
        <w:gridCol w:w="660"/>
        <w:gridCol w:w="660"/>
        <w:gridCol w:w="225"/>
      </w:tblGrid>
      <w:tr>
        <w:trPr/>
        <w:tc>
          <w:tcPr>
            <w:tcW w:w="58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r.</w:t>
            </w:r>
          </w:p>
        </w:tc>
        <w:tc>
          <w:tcPr>
            <w:tcW w:w="1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4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</w:t>
            </w:r>
          </w:p>
        </w:tc>
        <w:tc>
          <w:tcPr>
            <w:tcW w:w="659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tg</w:t>
            </w:r>
          </w:p>
        </w:tc>
        <w:tc>
          <w:tcPr>
            <w:tcW w:w="4071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ým</w:t>
            </w:r>
          </w:p>
        </w:tc>
        <w:tc>
          <w:tcPr>
            <w:tcW w:w="6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6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2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Øíman Václav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2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Gymnázium P.B. Frýdek-Místek "A"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½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Hrneček Ivo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SPŠ Frýdek-Místek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½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Tomášek Jiří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SPŠ Frýdek-Místek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Pertl Nikola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0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Gymnázium Třinec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3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4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Hanáček Tomáš</w:t>
            </w:r>
          </w:p>
        </w:tc>
        <w:tc>
          <w:tcPr>
            <w:tcW w:w="659" w:type="dxa"/>
            <w:tcBorders/>
            <w:shd w:fill="00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4071" w:type="dxa"/>
            <w:tcBorders/>
            <w:shd w:fill="00FFFF" w:val="clear"/>
            <w:vAlign w:val="center"/>
          </w:tcPr>
          <w:p>
            <w:pPr>
              <w:pStyle w:val="Normal"/>
              <w:rPr/>
            </w:pPr>
            <w:r>
              <w:rPr/>
              <w:t>ISŠ Frýdek-Místek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5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hyperlink r:id="rId2" w:tgtFrame=" blank">
        <w:r>
          <w:rPr>
            <w:rStyle w:val="InternetLink"/>
          </w:rPr>
          <w:t>Tato stránka byla vytvorena programem Swiss-Manager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iss-manager.a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08:00Z</dcterms:created>
  <dc:creator>olsak</dc:creator>
  <dc:description/>
  <cp:keywords/>
  <dc:language>en-US</dc:language>
  <cp:lastModifiedBy>olsak</cp:lastModifiedBy>
  <dcterms:modified xsi:type="dcterms:W3CDTF">2005-12-09T08:08:00Z</dcterms:modified>
  <cp:revision>2</cp:revision>
  <dc:subject/>
  <dc:title>Seznam šachovnic</dc:title>
</cp:coreProperties>
</file>