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644"/>
        <w:gridCol w:w="6081"/>
        <w:gridCol w:w="205"/>
        <w:gridCol w:w="231"/>
        <w:gridCol w:w="410"/>
      </w:tblGrid>
      <w:tr>
        <w:trPr>
          <w:trHeight w:val="1260" w:hRule="atLeast"/>
        </w:trPr>
        <w:tc>
          <w:tcPr>
            <w:tcW w:w="9846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LEDKOVÁ LISTINA OKRESNÍHO KOLA STŘEDOŠKOLSKÝCH HER  VE STOLNÍM TENISU</w:t>
            </w:r>
          </w:p>
        </w:tc>
      </w:tr>
      <w:tr>
        <w:trPr>
          <w:trHeight w:val="454" w:hRule="atLeast"/>
        </w:trPr>
        <w:tc>
          <w:tcPr>
            <w:tcW w:w="29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LKOVÉ POŘADÍ:</w:t>
            </w:r>
          </w:p>
        </w:tc>
        <w:tc>
          <w:tcPr>
            <w:tcW w:w="6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Střední průmyslová škola Frýdek-Místek  „A“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ind w:left="-1165" w:right="12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SOŠ, SOU a OU technické Frýdek-Míste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SOŠ, SOU, OU a PrŠ Třinec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Střední průmyslová škola Frýdek-Místek „B“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Integrovaná střední škola Frýdek-Místek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ýsledky jednotlivých utk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3" w:type="dxa"/>
        <w:jc w:val="left"/>
        <w:tblInd w:w="1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8"/>
        <w:gridCol w:w="540"/>
        <w:gridCol w:w="3151"/>
        <w:gridCol w:w="440"/>
        <w:gridCol w:w="233"/>
        <w:gridCol w:w="441"/>
      </w:tblGrid>
      <w:tr>
        <w:trPr>
          <w:trHeight w:val="454" w:hRule="atLeast"/>
        </w:trPr>
        <w:tc>
          <w:tcPr>
            <w:tcW w:w="64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y</w:t>
            </w:r>
          </w:p>
        </w:tc>
        <w:tc>
          <w:tcPr>
            <w:tcW w:w="111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ledek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7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1" w:type="dxa"/>
        <w:jc w:val="left"/>
        <w:tblInd w:w="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090"/>
        <w:gridCol w:w="740"/>
        <w:gridCol w:w="740"/>
        <w:gridCol w:w="740"/>
        <w:gridCol w:w="740"/>
        <w:gridCol w:w="740"/>
        <w:gridCol w:w="760"/>
        <w:gridCol w:w="600"/>
        <w:gridCol w:w="640"/>
      </w:tblGrid>
      <w:tr>
        <w:trPr>
          <w:trHeight w:val="1754" w:hRule="atLeast"/>
        </w:trPr>
        <w:tc>
          <w:tcPr>
            <w:tcW w:w="3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olní tenis</w:t>
              <w:br/>
              <w:br/>
              <w:t>Okresní kolo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y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řadí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Š F-M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4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16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Š Třine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1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 techn. F-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0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Š F-M   B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:4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: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tegrovaná střední škola Frýdek-Místek, dne 9.11.2005</w:t>
        <w:tab/>
        <w:tab/>
        <w:tab/>
        <w:t>Eduard Kořínek</w:t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57:00Z</dcterms:created>
  <dc:creator>Pělucha Josef</dc:creator>
  <dc:description/>
  <cp:keywords/>
  <dc:language>en-US</dc:language>
  <cp:lastModifiedBy>olsak</cp:lastModifiedBy>
  <cp:lastPrinted>2005-11-16T10:12:00Z</cp:lastPrinted>
  <dcterms:modified xsi:type="dcterms:W3CDTF">2005-11-21T13:02:00Z</dcterms:modified>
  <cp:revision>3</cp:revision>
  <dc:subject/>
  <dc:title>VÝSLEDKOVÁ LISTINA OKRESNÍHO KOLA STŘEDOŠKOLSKÝCH HER  VE STOLNÍM TENISU</dc:title>
</cp:coreProperties>
</file>